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4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>Ražotāju ielas un Lapu ielas pārbūve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6/99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2"/>
                <w:szCs w:val="22"/>
                <w:lang w:eastAsia="zxx" w:bidi="zxx"/>
              </w:rPr>
              <w:t xml:space="preserve">Pieredze saskaņā ar nolikuma 3.3.2. punkta prasību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2"/>
                <w:szCs w:val="22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2"/>
                <w:szCs w:val="22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ļu būvdarbu vadītājs-atbildīgais būvdarbu vadītāj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densapgādes un kanalizācijas būvdarbu vadītāj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7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ietaišu izbūves darbu vadītāj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nolikuma minēto speciālistu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 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20:00Z</dcterms:created>
  <dc:creator>Your User Name</dc:creator>
  <dc:description/>
  <cp:keywords/>
  <dc:language>en-US</dc:language>
  <cp:lastModifiedBy>Evita</cp:lastModifiedBy>
  <cp:lastPrinted>2013-06-05T08:11:00Z</cp:lastPrinted>
  <dcterms:modified xsi:type="dcterms:W3CDTF">2016-12-14T10:08:00Z</dcterms:modified>
  <cp:revision>5</cp:revision>
  <dc:subject/>
  <dc:title>4</dc:title>
</cp:coreProperties>
</file>