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/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Gulbenes stadiona skrejceļu pārbūve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3.3. 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Ūdensapgādes un kanalizācijas sistēm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6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5-10-20T13:25:00Z</dcterms:modified>
  <cp:revision>14</cp:revision>
  <dc:subject/>
  <dc:title>4</dc:title>
</cp:coreProperties>
</file>