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20"/>
        </w:rPr>
        <w:t>6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left="5529" w:right="-1" w:firstLine="141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Rankas pagasta pārvaldes dīķa tīrīšanas darbi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670" w:leader="none"/>
          <w:tab w:val="right" w:pos="9638" w:leader="none"/>
        </w:tabs>
        <w:ind w:left="5529" w:right="-1" w:firstLine="141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18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67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Rankas pagasta pārvaldes dīķa tīrīšanas darbi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left="567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18</w:t>
      </w:r>
    </w:p>
    <w:p>
      <w:pPr>
        <w:pStyle w:val="Normal"/>
        <w:spacing w:lineRule="auto" w:line="360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rStyle w:val="StrongEmphasis"/>
          <w:b w:val="false"/>
        </w:rPr>
        <w:t>Rankas pagasta pārvaldes dīķa tīrīšanas darbi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7/18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Rankas pagasta pārvaldes dīķa tīrīšanas darbi</w:t>
      </w:r>
      <w:r>
        <w:rPr/>
        <w:t xml:space="preserve">” (identifikācijas Nr. GND–2017/18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pieredzes, speciālistu, tehniskā aprīkojuma u.tml.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7-03-09T08:14:00Z</dcterms:modified>
  <cp:revision>6</cp:revision>
  <dc:subject/>
  <dc:title>18</dc:title>
</cp:coreProperties>
</file>