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Objekta “Rijas kalns – vieta latviešu darba tikuma godināšanai” izveide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6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Objekta “Rijas kalns – vieta latviešu darba tikuma godināšanai” izveide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6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rStyle w:val="StrongEmphasis"/>
          <w:b w:val="false"/>
        </w:rPr>
        <w:t>Objekta “Rijas kalns – vieta latviešu darba tikuma godināšanai” izveide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7/6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Objekta “Rijas kalns – vieta latviešu darba tikuma godināšanai” izveide</w:t>
      </w:r>
      <w:r>
        <w:rPr/>
        <w:t xml:space="preserve">” (identifikācijas Nr. GND–2017/6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s"/>
        <w:numPr>
          <w:ilvl w:val="0"/>
          <w:numId w:val="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3-15T12:57:00Z</dcterms:modified>
  <cp:revision>18</cp:revision>
  <dc:subject/>
  <dc:title>18</dc:title>
</cp:coreProperties>
</file>