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Objekta “Rijas kalns – vieta latviešu darba tikuma godināšanai” izveide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6/</w:t>
      </w:r>
      <w:r>
        <w:rPr>
          <w:sz w:val="18"/>
          <w:szCs w:val="18"/>
        </w:rPr>
        <w:t>ELFLA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right="-1" w:hanging="0"/>
        <w:rPr>
          <w:rStyle w:val="CharChar1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Objekta “Rijas kalns – vieta latviešu darba tikuma godināšanai” izveide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nolikum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nolikuma noteikumiem un garantē iepirkuma nolikuma prasību izpildi. Iepirkuma noteikumi ir skaidri un saprotam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(Pretendenta nosaukums</w:t>
      </w:r>
      <w:r>
        <w:rPr>
          <w:sz w:val="22"/>
          <w:szCs w:val="22"/>
        </w:rPr>
        <w:t xml:space="preserve">) piedāvā </w:t>
      </w:r>
      <w:r>
        <w:rPr>
          <w:rStyle w:val="StrongEmphasis"/>
          <w:b w:val="false"/>
          <w:sz w:val="22"/>
          <w:szCs w:val="22"/>
        </w:rPr>
        <w:t>objekta “Rijas kalns – vieta latviešu darba tikuma godināšanai” izveidi</w:t>
      </w:r>
      <w:r>
        <w:rPr>
          <w:sz w:val="22"/>
          <w:szCs w:val="22"/>
        </w:rPr>
        <w:t xml:space="preserve"> atbilstoši iepirkuma ID Nr. GND-2017/6/ELFLA prasībā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piedāvājums tiks akceptēts, tas apņemamas uzsākt būvdarbus pasūtītāja 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nolikum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apliecina, ka ir iepazin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, līdz ar ko uzņemamas visus finanšu riskus saistībā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00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7-03-16T12:38:00Z</dcterms:modified>
  <cp:revision>21</cp:revision>
  <dc:subject/>
  <dc:title>Pielikums Nr</dc:title>
</cp:coreProperties>
</file>