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Objekta “Rijas kalns – vieta latviešu darba tikuma godināšanai” izveide</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6/</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Objekta “Rijas kalns – vieta latviešu darba tikuma godināšanai” izveide</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Objekta “Rijas kalns – vieta latviešu darba tikuma godināšanai” izveide</w:t>
      </w:r>
      <w:r>
        <w:rPr/>
        <w:t>”, ID Nr. GND-2017/6/ELFLA,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before="120" w:after="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Evita</cp:lastModifiedBy>
  <cp:lastPrinted>2015-09-17T09:00:00Z</cp:lastPrinted>
  <dcterms:modified xsi:type="dcterms:W3CDTF">2017-03-15T13:22:00Z</dcterms:modified>
  <cp:revision>19</cp:revision>
  <dc:subject/>
  <dc:title/>
</cp:coreProperties>
</file>