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Būvdarbi Rankas pagasta pārvaldes un tās iestāžu vajadzībām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26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left="5670"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Būvdarbi Rankas pagasta pārvaldes un tās iestāžu vajadzībām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26</w:t>
      </w:r>
    </w:p>
    <w:p>
      <w:pPr>
        <w:pStyle w:val="Normal"/>
        <w:widowControl w:val="false"/>
        <w:ind w:left="5103"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sz w:val="24"/>
        </w:rPr>
        <w:t>Gulbenes novada domes Iepirkumu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 xml:space="preserve">Iepirkuma </w:t>
      </w:r>
      <w:bookmarkStart w:id="0" w:name="OLE_LINK2"/>
      <w:bookmarkStart w:id="1" w:name="OLE_LINK1"/>
      <w:r>
        <w:rPr/>
        <w:t xml:space="preserve">„Būvdarbi Rankas pagasta pārvaldes un tās iestāžu vajadzībām” </w:t>
      </w:r>
    </w:p>
    <w:p>
      <w:pPr>
        <w:pStyle w:val="Normal"/>
        <w:jc w:val="center"/>
        <w:rPr/>
      </w:pPr>
      <w:r>
        <w:rPr/>
        <w:t>(identifikācijas Nr. GND – 2017/26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Būvdarbi Rankas pagasta pārvaldes un tās iestāžu vajadzībām” (identifikācijas Nr. GND–2017/26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pieredzes, 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s"/>
        <w:numPr>
          <w:ilvl w:val="0"/>
          <w:numId w:val="0"/>
        </w:numPr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8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7-04-24T11:55:00Z</dcterms:modified>
  <cp:revision>20</cp:revision>
  <dc:subject/>
  <dc:title>18</dc:title>
</cp:coreProperties>
</file>