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Grīdas remonts Gulbenes novada bibliotēkas struktūrvienībā “Līgo pagasta bibliotēka””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55</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Grīdas remonts Gulbenes novada bibliotēkas struktūrvienībā “Līgo pagasta bibliotēka””</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 xml:space="preserve">Izskatot iepirkuma </w:t>
      </w:r>
      <w:r>
        <w:rPr>
          <w:b/>
        </w:rPr>
        <w:t>„</w:t>
      </w:r>
      <w:r>
        <w:rPr/>
        <w:t>Grīdas remonts Gulbenes novada bibliotēkas struktūrvienībā “Līgo pagasta bibliotēka””, ID Nr. GND-2017/55,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apstiprinām, ka pievienotie dokumenti veido šo piedāvājumu;</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before="120" w:after="0"/>
        <w:jc w:val="both"/>
        <w:rPr/>
      </w:pPr>
      <w:r>
        <w:rPr/>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59:00Z</dcterms:created>
  <dc:creator>Inta</dc:creator>
  <dc:description/>
  <cp:keywords/>
  <dc:language>en-US</dc:language>
  <cp:lastModifiedBy>Evita</cp:lastModifiedBy>
  <cp:lastPrinted>2015-09-17T09:00:00Z</cp:lastPrinted>
  <dcterms:modified xsi:type="dcterms:W3CDTF">2017-07-26T11:01:00Z</dcterms:modified>
  <cp:revision>22</cp:revision>
  <dc:subject/>
  <dc:title/>
</cp:coreProperties>
</file>