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Stukmaņi – Jaunasaraupji - Roznieki ceļa posma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ukmaņi – Jaunasaraupji - Roznieki,</w:t>
            </w:r>
          </w:p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īgo pagasts, Gulbenes novad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5076 003 021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174.8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20102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Ielas, ceļi un laukumi ar mīks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Stukmaņi – Jaunasaraupji - Roznieki ceļa posma pārbūve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26 dienas no līguma noslēgšanas brīž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tarptermiņ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(trīsdesmit divu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alendāro dienu laikā iesniegt Būvvaldē izstrādātu būvprojektu minimālā sastāvā saskaņošana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darbu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 mēneš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Pieprasa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 attiecīgajām iestādēm saskaņā ar esošo situāciju, normatīvajiem aktiem un izsniegtās būvatļaujas projektēšanas nosacījum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jumi ar trešajām personām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, saskaņā ar spēkā esošajiem normatīvajiem ak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no pilna būvprojekta saņemšanas brīža – 1 nedēļa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ētājs sagatav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tukmaņi – Jaunasaraupji - Roznieki, ceļa posma pārbūves rezultātā uzlabot ceļa seguma nestspēju un kvalitāti, ņemot vērā, satiksmes intensitāti. Izveidot ceļ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Ģeodēziskā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 paredzē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būvkonstruk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Inženiertī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Tehniskās shēmas un aprēķ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Būvizstrādājumu un būvmateriālu specifikā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Citi inženierrisināj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Vides aizsardzības pasāk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grants maisījum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Ceļa brauktuves platumu saglabāt esoš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divas reizes mēnesī būvdarbu laikā, iepriekš saskaņojot ar pasūtītāju laiku un vie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Būvprojekta izstrāde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Situācijas plā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- Topogrāfija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projektu vadītājs</w:t>
        <w:tab/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</w:t>
        <w:tab/>
        <w:t>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vadītājs</w:t>
        <w:tab/>
        <w:tab/>
      </w:r>
      <w:r>
        <w:rPr>
          <w:b/>
          <w:sz w:val="22"/>
          <w:szCs w:val="20"/>
        </w:rPr>
        <w:t>Jānis Barinskis__</w:t>
      </w:r>
      <w:r>
        <w:rPr>
          <w:sz w:val="20"/>
          <w:szCs w:val="20"/>
        </w:rPr>
        <w:t>_____________</w:t>
        <w:tab/>
        <w:t>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ab/>
        <w:t>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3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4-27T07:03:00Z</dcterms:modified>
  <cp:revision>7</cp:revision>
  <dc:subject/>
  <dc:title> </dc:title>
</cp:coreProperties>
</file>