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3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505" cy="683260"/>
                  <wp:effectExtent l="0" t="0" r="0" b="0"/>
                  <wp:docPr id="2" name="Attēl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ttēl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b/>
                <w:sz w:val="32"/>
                <w:szCs w:val="32"/>
              </w:rPr>
              <w:t>GULBENES  NOVADA  DOME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ģ. Nr. 90009116327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Ābeļu iela 2, Gulbene, Gulbenes nov., LV-4401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Tālrunis 64497710, fakss 64497730, e-pasts: dome@gulbene.lv, www.gulbene.lv</w:t>
            </w:r>
          </w:p>
          <w:p>
            <w:pPr>
              <w:pStyle w:val="Normal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737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ielikums līgumam Nr._______________</w:t>
      </w:r>
    </w:p>
    <w:p>
      <w:pPr>
        <w:pStyle w:val="Normal"/>
        <w:jc w:val="right"/>
        <w:rPr/>
      </w:pPr>
      <w:r>
        <w:rPr/>
        <w:t>Par projektēšanas darbu veikšanu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ktēšanas uzdevums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19"/>
        <w:gridCol w:w="3090"/>
        <w:gridCol w:w="314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spārīgie dati par objekt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Objekt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Būvprojekta izstrāde un autoruzraudzība Pamatskola – Jaunauziņas – Ceplīši, Jaunauziņas - Attīrīšanas ceļa posma pārbūve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a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objek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drese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6" w:leader="none"/>
              </w:tabs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matskola – Jaunauziņas – Ceplīši, Jaunauziņas - Attīrīšanas, Druvienas pagasts, Gulbenes novad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Zemes gabala 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šniek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pašuma tiesīb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apliecinoši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sts zemes dienesta kadastra izziņa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Zemes vie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kadast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pz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052 003 0323 (Pamatskola – Jaunauziņas – Ceplīši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052 003 0325 (Jaunauziņas – Attīrīšanas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a p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ālrunis: 6449771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e-pasts: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dome@gulbene.lv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sūtītāja atbildīgais pārstāv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Gulbenes novada Attīstības un projektu nodaļa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jektu vadītāj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īss Vucā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matiss.vucans@gulbene.lv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. 263216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rases gar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137,9 m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Būves klasifikācijas kod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20102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Ielas, ceļi un laukumi ar mīksto segum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nie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bas veid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e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šanas stadija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projekt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nosauk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“</w:t>
            </w:r>
            <w:r>
              <w:rPr>
                <w:i/>
                <w:sz w:val="22"/>
                <w:szCs w:val="22"/>
              </w:rPr>
              <w:t>Pamatskola – Jaunauziņas – Ceplīši, Jaunauziņas - Attīrīšanas ceļa posma pārbūve</w:t>
            </w:r>
            <w:r>
              <w:rPr>
                <w:rFonts w:cs="Arial" w:ascii="Arial" w:hAnsi="Arial"/>
                <w:i/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ēšanas ilg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4 dienas no līguma noslēgšanas brīža.</w:t>
            </w:r>
          </w:p>
        </w:tc>
      </w:tr>
      <w:tr>
        <w:trPr>
          <w:trHeight w:val="55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tarptermiņ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(trīsdesmit divu)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kalendāro dienu laikā iesniegt Būvvaldē izstrādātu būvprojektu minimālā sastāvā saskaņošana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darbu ilg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 mēneš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sības autoruzraudzīb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redzēt autoruzraudzīb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žurnāls un autoruzrauga norīkojum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iesniedz 3 (trīs) darba dienu laikā no pasūtītāja pieprasīju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plān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apsekot objektu un piedalīties kopsapulcēs vismaz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ivas reizes mēnesī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būvdarbu laikā, iepriekš saskaņojot ar pasūtītāju laiku un vie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izmaks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paredz vismaz 20% no Tehniskās dokumentācijas izmaksā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ehniskie un/vai īpašie noteik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333333"/>
                <w:sz w:val="22"/>
                <w:szCs w:val="22"/>
              </w:rPr>
              <w:t>Pieprasa projektētājs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 attiecīgajām iestādēm saskaņā ar esošo situāciju, normatīvajiem aktiem un izsniegtās būvatļaujas projektēšanas nosacījum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askaņojumi ar trešajām personām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color w:val="333333"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, saskaņā ar spēkā esošajiem normatīvajiem akt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skaņošana ar pasūtītāju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ieinteresētajām institūcijām saskaņā ar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ūvprojekts saskaņošanai ar pasūtītāju iesniedzams Gulbenes novada Attīstības un projektu nodaļā. Saskaņošanas ilgums, no pilna būvprojekta saņemšanas brīža – 1 nedēļa (ja nav nepieciešama tehniskās dokumentācijas koriģēšana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askaņošana ar citām institūcijā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Būvprojekta saskaņošan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askaņā ar ieinteresēto institūciju izsniegtajiem tehniskajiem noteikumiem pirms saskaņošanas ar pasūtītāj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saskaņošana/ akceptēšan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pasūtītāju un citām ieinteresētajām institūcijām, akceptē Būvprojektu ar Gulbenes novada domes Būvvald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jektētājs sagatavo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visus nepieciešamos dokumentus, lai saņemtu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pieciešamības gadījumā Pasūtītājs sagatavo pilnvar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matskola – Jaunauziņas – Ceplīši, Jaunauziņas - Attīrīšanas, ceļa posma pārbūves rezultātā uzlabot ceļa seguma nestspēju un kvalitāti, ņemot vērā, satiksmes intensitāti. Izveidot ceļu, kas atbilst spēkā esošajiem normatīvajiem aktiem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apsekošanas atzin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Objekta apsekošanu pretendents veic kopīgi ar pasūtītā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Ģeodēziskā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Ģeotehniskā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v paredzēt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strādā pretendents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eic saskaņā ar Ministru kabineta noteikumiem Nr. 500 “Vispārīgie būvnoteikumi” no 19. līdz 25. punktam, kā arī ar citiem spēkā esošajiem normatīvajiem aktiem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mērķi, darbu veidus un izpildes secību nosaka pasūtītājs kopā ar tehniskās dokumentācijas izstrādātāju un inženierizpētes darbu izpildītāj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darbu izpildītājs sagatavo inženierizpētes darbu programm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ku un krūmu ciršanas 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nepieciešams, izsniedz Gulbenes novada domes izveidotā vides aizsardzības jautājumu komisija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  <w:szCs w:val="22"/>
              </w:rPr>
              <w:t>pRASĪBA IZSTRĀDĀ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nosa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. Projekta sas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) visp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g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2) Ģenerāl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3) Arhitektūras daļ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Savietotais projektējamo inženiertīklu 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Teritorijas vertikālais plānojums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grafiskais dokuments ar ceļa vizuālo risinājumu un augstuma atzīmē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- raksturīgie griezumi ar augstuma atzīmē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4) inženierrisi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u 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būvkonstrukcij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Lietus ūdens kanalizācijas tīkl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Inženiertī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Tehniskās shēmas un aprēķ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Būvizstrādājumu un būvmateriālu specifikācij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Citi inženierrisināju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Vides aizsardzības pasāku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5) Darbu organizēšanas projekt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6)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darbu apjom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7)Izmaksu ap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ns,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ģenerālplā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Ģenerālplāns, izstrādājams atbilstošā mērogā, uz topogrāfiskā plāna, atbilstoši visiem saistošajiem noteikumiem, normatīviem un standart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arhitektūras sa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ekļaut vertikālo plānojumu, raksturīgos griezumus ar augstuma atzīmēm un citus, nepieciešamos plānu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i paredzēt </w:t>
            </w:r>
            <w:r>
              <w:rPr>
                <w:rFonts w:cs="Arial" w:ascii="Arial" w:hAnsi="Arial"/>
                <w:i/>
                <w:sz w:val="22"/>
                <w:szCs w:val="22"/>
              </w:rPr>
              <w:t>Gulbenes novada domes piederošās zemesgabalu robežās. Ja tiek skarti trešo personu īpašumi, nepieciešams saskaņojums no zemesgabala īpašnieka vai tiesiskā valdītāj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redzēt grants maisījuma ceļa segumu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Ceļa brauktuves platumu saglabāt esoš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tjaunot esošās nobrauktuves, kā arī paredzēt jaunas, ja kādam zemesgabalam tās nav – iepriekš saskaņojot ar pasūtītāju un zemes īpašnie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trases pārbūves projektā tiek skartas inženierkomunikācijas, paredzēt to aizsardzību vai pārbūvi, ja tas nepieciešam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nženierrisinājumu 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lietus ūdens novades sistēmu, paredzot sāngrāvju tīrīšanu, caurteku atjaunošanu, jaunu caurteku izbūvi (ja nepieciešams), u.c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Darbu organizēšanas projekt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būvdarbu ģenerālplānu atbilstošā mērogā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zstrādāt darba aizsardzības plānu un skaidrojošo aprakst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zmaksu aprēķi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maksu aprēķinu izstrādāt atsevišķā sējumā un norādīt piezīmi, ka visi atgūtie materiāli nonāk pasūtītāja īpašumā. Atgūto materiālu atbērtne paredzama attālumā līdz 10 k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eksemplāru skait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tājs iesniedz pasūtītāja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 eksemplārus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Gulbenes novada domes Būvvaldei (sējumi cietos vākos, cauršūti, lapas sanumurētas), 1 eks. autoram, 4 eks. pasūtītājam) u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D formāt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rasējumi – dwg faili, rakstiskās daļas un tabulas MS Office failos; 1 eks. – viss pdf failos;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Failiem jābūt sakārtotiem datu nesējā tādā secībā, kā tehniskā dokumentācija iesniegta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sības autoruzraudzīb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redzēt autoruzraudzīb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žurnāls un autoruzrauga norīkojum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iesniedz 3 (trīs) darba dienu laikā no pasūtītāja pieprasīju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plān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apsekot objektu un piedalīties kopsapulcēs vismaz divas reizes mēnesī būvdarbu laikā, iepriekš saskaņojot ar pasūtītāju laiku un viet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izmaks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paredz vismaz 20% no Būvprojekta izstrādes izmaksā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šanas uzdevumam pievienotie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Īpašumtiesības apliecinoši dokumen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Situācijas plā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- Topogrāfija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gatav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>Attīstības un projektu nodaļas projektu vadītājs</w:t>
        <w:tab/>
      </w:r>
      <w:r>
        <w:rPr>
          <w:b/>
          <w:sz w:val="22"/>
          <w:szCs w:val="20"/>
        </w:rPr>
        <w:t>Matīss Vucāns</w:t>
      </w:r>
      <w:r>
        <w:rPr>
          <w:sz w:val="20"/>
          <w:szCs w:val="20"/>
        </w:rPr>
        <w:t>________________</w:t>
        <w:tab/>
        <w:t xml:space="preserve"> __.__.201_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skaņ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>Attīstības un projektu nodaļas vadītājs</w:t>
        <w:tab/>
        <w:tab/>
      </w:r>
      <w:r>
        <w:rPr>
          <w:b/>
          <w:sz w:val="22"/>
          <w:szCs w:val="20"/>
        </w:rPr>
        <w:t>Jānis Barinskis</w:t>
      </w:r>
      <w:r>
        <w:rPr>
          <w:sz w:val="20"/>
          <w:szCs w:val="20"/>
        </w:rPr>
        <w:t>_______________</w:t>
        <w:tab/>
        <w:t>__.__.201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PASŪTĪTĀJS:</w:t>
        <w:tab/>
        <w:tab/>
        <w:tab/>
        <w:tab/>
        <w:tab/>
        <w:tab/>
        <w:t>PROJEKTĒTĀJ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ab/>
        <w:tab/>
        <w:t xml:space="preserve">        </w:t>
      </w:r>
      <w:r>
        <w:rPr>
          <w:b/>
          <w:i/>
          <w:u w:val="single"/>
        </w:rPr>
        <w:t>Guna Švika</w:t>
        <w:tab/>
      </w:r>
      <w:r>
        <w:rPr>
          <w:b/>
          <w:i/>
        </w:rPr>
        <w:tab/>
        <w:tab/>
      </w:r>
      <w:r>
        <w:rPr>
          <w:b/>
          <w:i/>
          <w:u w:val="single"/>
        </w:rPr>
        <w:tab/>
        <w:tab/>
        <w:tab/>
        <w:t>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Gulbenes novada domes vārdā</w:t>
      </w:r>
    </w:p>
    <w:p>
      <w:pPr>
        <w:pStyle w:val="Normal"/>
        <w:rPr>
          <w:b/>
          <w:b/>
        </w:rPr>
      </w:pPr>
      <w:r>
        <w:rPr>
          <w:b/>
        </w:rPr>
        <w:t>Gulbenes novada dome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zpilddirektor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567" w:gutter="0" w:header="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yperlink" Target="mailto:dome@gulbene.lv" TargetMode="External"/><Relationship Id="rId6" Type="http://schemas.openxmlformats.org/officeDocument/2006/relationships/hyperlink" Target="mailto:matiss.vucans@gulbene.lv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23:00Z</dcterms:created>
  <dc:creator>Liga Nogobode</dc:creator>
  <dc:description/>
  <cp:keywords/>
  <dc:language>en-US</dc:language>
  <cp:lastModifiedBy>Matīss Vucāns</cp:lastModifiedBy>
  <cp:lastPrinted>2015-07-07T09:06:00Z</cp:lastPrinted>
  <dcterms:modified xsi:type="dcterms:W3CDTF">2016-04-27T06:59:00Z</dcterms:modified>
  <cp:revision>6</cp:revision>
  <dc:subject/>
  <dc:title> </dc:title>
</cp:coreProperties>
</file>