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>7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18"/>
          <w:szCs w:val="18"/>
        </w:rPr>
        <w:t>Iepirkuma „Gulbenes novada valsts ģimnāzijas ēkas fasādes vienkāršota atjaunošana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/>
      </w:pPr>
      <w:r>
        <w:rPr>
          <w:sz w:val="18"/>
          <w:szCs w:val="18"/>
        </w:rPr>
        <w:t>(ID Nr. GND-2016/29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valsts ģimnāzijas ēkas fasādes vienkāršota atjaunošana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un tās pielikumu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Mēs piedāvājam veikt Gulbenes novada valsts ģimnāzijas ēkas fasādes vienkāršotu atjaunošanu (identifikācijas Nr. GND-2016/29) atbilstoši instrukcijai un tās pielikumie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līgum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(piedāvājuma līgum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līgum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līgum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nstrukcij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Mēs apliecinām, ka esam iepazinuš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20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6-04-05T13:26:00Z</dcterms:modified>
  <cp:revision>6</cp:revision>
  <dc:subject/>
  <dc:title>Pielikums Nr</dc:title>
</cp:coreProperties>
</file>