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Ielu ārējā elektroapgaismošan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Gulbenes 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(ID Nr. GND-2016/20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Pretendents pieredzes sarakstā iekļauj būvobjektus, kas nodrošina Iepirkuma instrukcijā iekļauto prasību izpildi un </w:t>
      </w:r>
      <w:r>
        <w:rPr>
          <w:b/>
          <w:szCs w:val="24"/>
        </w:rPr>
        <w:t>obligāti</w:t>
      </w:r>
      <w:r>
        <w:rPr>
          <w:szCs w:val="24"/>
        </w:rPr>
        <w:t xml:space="preserve"> pievieno tajā prasītos apliecinoš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6-02-25T13:49:00Z</dcterms:modified>
  <cp:revision>6</cp:revision>
  <dc:subject/>
  <dc:title/>
</cp:coreProperties>
</file>