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2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6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elektroietaišu izbūves darbu vadīšanā un būvuzraudzīb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elektroietaišu tehnisko parametru mērīšanā un pārbaud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6-02-25T13:49:00Z</dcterms:modified>
  <cp:revision>7</cp:revision>
  <dc:subject/>
  <dc:title>4</dc:title>
</cp:coreProperties>
</file>