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Iepirkuma „Ielu ārējā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elektroapgaismošana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ID Nr. GND-2016/20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lu ārējā elektroapgaismošana Gulbenes pilsētā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Mēs piedāvājam veikt </w:t>
      </w:r>
      <w:r>
        <w:rPr>
          <w:sz w:val="20"/>
        </w:rPr>
        <w:t>Ielu ārējo elektroapgaismošanu Gulbenes pilsētā</w:t>
      </w:r>
      <w:r>
        <w:rPr>
          <w:sz w:val="22"/>
          <w:szCs w:val="22"/>
        </w:rPr>
        <w:t xml:space="preserve"> (identifikācijas Nr. GND-2016/20) atbilstoši instrukcijai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Mēs apliecinām, ka esam iepazinuš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0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6-02-25T13:50:00Z</dcterms:modified>
  <cp:revision>5</cp:revision>
  <dc:subject/>
  <dc:title>Pielikums Nr</dc:title>
</cp:coreProperties>
</file>