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Iepirkuma „Ielu ārējā elektroapgaismošana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(ID Nr. GND-2016/13)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Iepirkuma „Ielu ārējā elektroapgaismošana Gulben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pilsētā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(ID Nr. GND-2016/13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Ielu ārējā elektroapgaismošana Gulbenes pilsētā” </w:t>
      </w:r>
    </w:p>
    <w:p>
      <w:pPr>
        <w:pStyle w:val="Normal"/>
        <w:jc w:val="center"/>
        <w:rPr/>
      </w:pPr>
      <w:r>
        <w:rPr/>
        <w:t>(identifikācijas Nr. GND – 2016/13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Ielu ārējā elektroapgaismošana Gulbenes pilsētā” (identifikācijas Nr. GND–2016/13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8:00Z</dcterms:created>
  <dc:creator>Anna Mihailova</dc:creator>
  <dc:description/>
  <cp:keywords/>
  <dc:language>en-US</dc:language>
  <cp:lastModifiedBy>Gunda Krikova</cp:lastModifiedBy>
  <cp:lastPrinted>2015-09-17T09:01:00Z</cp:lastPrinted>
  <dcterms:modified xsi:type="dcterms:W3CDTF">2016-02-11T14:07:00Z</dcterms:modified>
  <cp:revision>3</cp:revision>
  <dc:subject/>
  <dc:title>18</dc:title>
</cp:coreProperties>
</file>