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737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11505" cy="683260"/>
                  <wp:effectExtent l="0" t="0" r="0" b="0"/>
                  <wp:docPr id="2" name="Attēls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Attēls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9" t="-52" r="-5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05" cy="683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Normal"/>
              <w:spacing w:lineRule="auto" w:line="360" w:before="240" w:after="0"/>
              <w:jc w:val="both"/>
              <w:rPr/>
            </w:pPr>
            <w:r>
              <w:rPr>
                <w:b/>
                <w:sz w:val="32"/>
                <w:szCs w:val="32"/>
              </w:rPr>
              <w:t xml:space="preserve">                           </w:t>
            </w:r>
            <w:r>
              <w:rPr>
                <w:b/>
                <w:sz w:val="32"/>
                <w:szCs w:val="32"/>
              </w:rPr>
              <w:t>GULBENES  NOVADA  DOME</w:t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Reģ. Nr. 90009116327</w:t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Ābeļu iela 2, Gulbene, Gulbenes nov., LV-4401</w:t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Tālrunis 64497710, fakss 64497730, e-pasts: dome@gulbene.lv, www.gulbene.lv</w:t>
            </w:r>
          </w:p>
          <w:p>
            <w:pPr>
              <w:pStyle w:val="Normal"/>
              <w:jc w:val="center"/>
              <w:rPr/>
            </w:pPr>
            <w:r>
              <w:rPr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</w:p>
        </w:tc>
      </w:tr>
    </w:tbl>
    <w:p>
      <w:pPr>
        <w:sectPr>
          <w:type w:val="continuous"/>
          <w:pgSz w:w="11906" w:h="16838"/>
          <w:pgMar w:left="1701" w:right="851" w:gutter="0" w:header="0" w:top="737" w:footer="709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Pielikums līgumam Nr._______________</w:t>
      </w:r>
    </w:p>
    <w:p>
      <w:pPr>
        <w:pStyle w:val="Normal"/>
        <w:jc w:val="right"/>
        <w:rPr/>
      </w:pPr>
      <w:r>
        <w:rPr/>
        <w:t>Par projektēšanas darbu veikšanu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rojektēšanas uzdevums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419"/>
        <w:gridCol w:w="3231"/>
        <w:gridCol w:w="3006"/>
      </w:tblGrid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.</w:t>
            </w:r>
          </w:p>
        </w:tc>
        <w:tc>
          <w:tcPr>
            <w:tcW w:w="8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Vispārīgie dati par objektu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 xml:space="preserve">Objekts 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Būvprojekta izstrāde un autoruzraudzība Kalēju ielas pārbūvei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Projekt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ē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jam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 xml:space="preserve">ā 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objekt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adrese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6" w:leader="none"/>
              </w:tabs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alēju iela, Stradu pagasts, Gulbenes novads, LV-4401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 xml:space="preserve">Zemes gabala 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ī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pašnieks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Gulbenes novada dome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Ābeļu iela 2, Gulbene, Gulbenes nov., LV-4401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,Italic;MS Mincho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Īpašuma tiesība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apliecinoši dokumenti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Valsts zemes dienesta kadastra izziņas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Zemes vien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ī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bas kadastra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apz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ī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m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ē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jums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5090 004 012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Projekta pas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ū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t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ī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t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ā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js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Gulbenes novada dome,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Ābeļu iela 2, Gulbene, Gulbenes nov., LV-4401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ālrunis: 64497710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e-pasts: </w:t>
            </w:r>
            <w:hyperlink r:id="rId5">
              <w:r>
                <w:rPr>
                  <w:rStyle w:val="InternetLink"/>
                  <w:rFonts w:cs="Arial" w:ascii="Arial" w:hAnsi="Arial"/>
                  <w:i/>
                  <w:sz w:val="22"/>
                  <w:szCs w:val="22"/>
                </w:rPr>
                <w:t>dome@gulbene.lv</w:t>
              </w:r>
            </w:hyperlink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Pasūtītāja atbildīgais pārstāvis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Gulbenes novada Attīstības un projektu nodaļas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projektu vadītājs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atīss Vucān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hyperlink r:id="rId6">
              <w:r>
                <w:rPr>
                  <w:rStyle w:val="InternetLink"/>
                  <w:rFonts w:cs="Arial" w:ascii="Arial" w:hAnsi="Arial"/>
                  <w:i/>
                  <w:sz w:val="22"/>
                  <w:szCs w:val="22"/>
                </w:rPr>
                <w:t>matiss.vucans@gulbene.lv</w:t>
              </w:r>
            </w:hyperlink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. 26321604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Trases garums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157 m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,Italic;MS Mincho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Būves klasifikācijas kods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,Italic;MS Mincho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21120101 – Ielas, ceļi un laukumi ar cieto segumu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B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ū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vniec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ī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 xml:space="preserve">bas veids 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 xml:space="preserve">Pārbūve </w:t>
            </w:r>
            <w:r>
              <w:rPr>
                <w:rFonts w:cs="Arial" w:ascii="Arial" w:hAnsi="Arial"/>
                <w:i/>
                <w:iCs/>
                <w:color w:val="333333"/>
                <w:sz w:val="18"/>
                <w:szCs w:val="18"/>
              </w:rPr>
              <w:t>/Būvniecības iesniegums/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Projekt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ē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 xml:space="preserve">šanas stadijas 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Tehniskais projekts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ehniskās dokumentācijas nosaukums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“</w:t>
            </w:r>
            <w:r>
              <w:rPr>
                <w:rFonts w:cs="Arial" w:ascii="Arial" w:hAnsi="Arial"/>
                <w:i/>
                <w:sz w:val="22"/>
                <w:szCs w:val="22"/>
              </w:rPr>
              <w:t>Kalēju ielas pārbūve Stradu pagastā”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Projektēšanas ilgums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10 nedēļas no līguma noslēgšanas brīža, ieskaitot saskaņošanu ar pasūtītāju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rasības autoruzraudzībai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Paredzēt autoruzraudzību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  <w:u w:val="single"/>
              </w:rPr>
              <w:t>Autoruzraudzības žurnāls un autoruzrauga norīkojums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– jāiesniedz 3 (trīs) darba dienu laikā no pasūtītāja pieprasījuma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  <w:u w:val="single"/>
              </w:rPr>
              <w:t>Autoruzraudzības plāns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– apsekot objektu un piedalīties kopsapulcēs vismaz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divas reizes mēnesī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būvdarbu laikā, iepriekš saskaņojot ar pasūtītāju laiku un vietu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  <w:szCs w:val="22"/>
                <w:u w:val="single"/>
              </w:rPr>
              <w:t>Autoruzraudzības izmaksas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– jāparedz vismaz 20% no Tehniskās dokumentācijas izmaksām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Tehniskie un/vai īpašie noteikumi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ēc projekta iesniegšanas saskaņošanai, pasūtītājs organizē būvprojekta ekspertīzi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askaņošana ar pasūtītāju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Veic projektētājs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pēc saskaņošanas ar ieinteresētajām institūcijām saskaņā ar Būvatļauju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Būvprojekts saskaņošanai ar pasūtītāju iesniedzams Gulbenes novada Attīstības un projektu nodaļā. Saskaņošanas ilgums, ieskaitot būvprojekta ekspertīzi, no pilna būvprojekta saņemšanas brīža – 2 nedēļas (ja nav nepieciešama tehniskās dokumentācijas koriģēšana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Saskaņošana ar citām institūcijām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Būvprojekta saskaņošanu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veic projektētājs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saskaņā ar ieinteresēto institūciju izsniegtajiem tehniskajiem noteikumiem pirms saskaņošanas ar pasūtītāju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ehniskās dokumentācijas saskaņošana/ akceptēšana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Veic projektētājs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pēc saskaņošanas ar pasūtītāju un citām ieinteresētajām institūcijām, akceptē Būvprojektu ar Gulbenes novada domes Būvvaldi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Būvatļauja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rojektētājs sagatavo visus nepieciešamos dokumentus, lai saņemtu būvatļauju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epieciešamības gadījumā Pasūtītājs sagatavo pilnvaru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8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Projekt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ē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šanas m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ē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r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ķ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is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Kalēju ielas pārbūves rezultātā uzlabot ceļa seguma nestspēju un kvalitāti, ņemot vērā, ka esošajā satiksmes intensitātē ir liels smago transportlīdzekļu īpatsvars. Izveidot ielu, kas atbilst spēkā esošajiem normatīvajiem aktiem. 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ehniskās apsekošanas atzinums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Objekta apsekošanu pretendents veic kopīgi ar pasūtītāju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Inženierizpēte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Ģeodēziskā un topogrāfiskā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Ģeotehniskā</w:t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Izsniedz pasūtītājs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Izstrādā pretendents</w:t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Veic saskaņā ar Ministru kabineta noteikumiem Nr. 500 “Vispārīgie būvnoteikumi” no 19. līdz 25. punktam, kā arī ar citiem spēkā esošajiem normatīvajiem aktiem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Inženierizpētes mērķi, darbu veidus un izpildes secību nosaka pasūtītājs kopā ar tehniskās dokumentācijas izstrādātāju un inženierizpētes darbu izpildītāju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Inženierizpētes darbu izpildītājs sagatavo inženierizpētes darbu programmu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oku un krūmu ciršanas atļauja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Ja nepieciešams, izsniedz Gulbenes novada domes izveidotā vides aizsardzības jautājumu komisija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aps/>
                <w:sz w:val="22"/>
                <w:szCs w:val="22"/>
              </w:rPr>
              <w:t>pRASĪBA IZSTRĀDĀT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Projekt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ē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šanas nosac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ī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jumi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1. Projekta sast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ā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vs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1) visp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ā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r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ī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g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 xml:space="preserve">ā 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da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ļ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a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2) Ģenerālplān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3) Arhitektūras daļ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color w:val="333333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- Savietotais projektējamo inženiertīklu plān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color w:val="333333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-Teritorijas vertikālais plānojums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i/>
                <w:iCs/>
                <w:color w:val="333333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-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grafiskais dokuments ar ceļa vai ielas vizuālo risinājumu un augstuma atzīmēm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i/>
                <w:sz w:val="22"/>
                <w:szCs w:val="22"/>
              </w:rPr>
              <w:t>- raksturīgie griezumi ar augstuma atzīmēm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4) inženierrisin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ā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jumu da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ļ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a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color w:val="333333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- Lietus ūdens kanalizācijas tīkli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color w:val="333333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 xml:space="preserve">- Ielas apgaismojums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5) Darbu organizēšanas projekts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6)B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ū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vdarbu apjomi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7)izmaksu apr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ēķ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ins,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Pras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ī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bas ģenerālplānam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Ģenerālplāns, izstrādājams atbilstošā mērogā, uz topogrāfiskā plāna, atbilstoši visiem saistošajiem noteikumiem, normatīviem un standartiem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Pras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ī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bas arhitektūras sadaļai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iekļaut vertikālo plānojumu, izstrādāt ielai vizuālo risinājumu, raksturīgos griezumus ar augstuma atzīmēm un citus, nepieciešamos plānu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 xml:space="preserve">Pārbūvi paredzēt </w:t>
            </w:r>
            <w:r>
              <w:rPr>
                <w:rFonts w:cs="Arial" w:ascii="Arial" w:hAnsi="Arial"/>
                <w:i/>
                <w:sz w:val="22"/>
                <w:szCs w:val="22"/>
              </w:rPr>
              <w:t>Gulbenes novada domes piederošās zemesgabalu robežās. Ja tiek skarti trešo personu īpašumi, nepieciešams saskaņojums no zemesgabala īpašnieka vai tiesiskā valdītāja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Paredzēt asfaltbetona ceļa segumu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tjaunot esošās nobrauktuves, kā arī paredzēt jaunas, ja kādam zemesgabalam tās nav – iepriekš saskaņojot ar pasūtītāju un zemes īpašnieku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Ja trases pārbūves projektā tiek skartas inženierkomunikācijas, paredzēt to aizsardzību vai pārbūvi, ja tas nepieciešam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Draudzesskolas ielā izbūvēto gājēju celiņu pagarināt līdz uzņēmuma AS “Mitrāns” teritorijas vārtiem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Izbūvēt autostāvvietu ceļa nomalē uzņēmuma darbiniekiem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Prasības Inženierrisinājumu daļai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Izstrādāt lietus ūdens novades sistēmu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 xml:space="preserve">Visā Kalēju ielas garumā paredzēt ielas apgaismojumu, pieslēdzot to esošajai apgaismojuma sistēmai Draudzesskolas ielā, paredzot patērētās elektroenerģijas skaitītāju. 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Pras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ī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bas Darbu organizēšanas projektam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 xml:space="preserve">Izstrādāt būvdarbu ģenerālplānu atbilstošā mērogā,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Izstrādāt darba aizsardzības plānu un skaidrojošo aprakstu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Prasības izmaksu aprēķinam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Izmaksu aprēķinu izstrādāt atsevišķā sējumā un norādīt piezīmi, ka visi atgūtie materiāli nonāk pasūtītāja īpašumā. Atgūto materiālu atbērtne paredzama attālumā līdz 10 km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Dokumenti, kas iesniedzami kopā ar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būvniecības iesniegumu 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Sagatavo tehnisko dokumentu izstrādātājs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-) Aizpildīts būvniecības iesniegums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-) Skaidrojošs apraksts – </w:t>
            </w:r>
            <w:r>
              <w:rPr>
                <w:rFonts w:cs="Arial" w:ascii="Arial" w:hAnsi="Arial"/>
                <w:i/>
                <w:sz w:val="20"/>
                <w:szCs w:val="20"/>
              </w:rPr>
              <w:t>informācija par būvniecības ieceres veikšanas vietu, paredzēto būvniecības veidu, būvdarbu apjomu un veikšanas metodi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-) Grafiskie dokumenti: </w:t>
            </w:r>
            <w:r>
              <w:rPr>
                <w:rFonts w:cs="Arial" w:ascii="Arial" w:hAnsi="Arial"/>
                <w:i/>
                <w:sz w:val="20"/>
                <w:szCs w:val="20"/>
              </w:rPr>
              <w:t>ģenerālplāns uz derīga topogrāfiskā plāna M1:500; raksturīgie griezumi ar augstuma atzīmēm; ceļa/ielas vizuālais risinājums ar augstuma atzīmēm; labiekārtošanas risinājuma plāns, ja paredzēts labiekārtojums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-) Saskaņojumi ar: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zemesgabala īpašnieku; trešajām personām, kuru īpašuma vai lietošanas tiesības tiek skartas;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</w:rPr>
              <w:t>-) Tehniskos vai īpašos noteikumus, ja to nosaka normatīvie akti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6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ehniskās dokumentācijas eksemplāru skaits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rojektētājs iesniedz pasūtītājam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6 eksemplārus papīra versijā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(1 eks. Gulbenes novada domes Būvvaldei (sējumi cietos vākos, cauršūti, lapas sanumurētas), 1 eks. autoram, 4 eks. pasūtītājam) un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CD formātā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(1 eks. rasējumi – dwg faili, rakstiskās daļas un tabulas MS Office failos; 1 eks. – viss pdf failos; </w:t>
            </w:r>
            <w:r>
              <w:rPr>
                <w:rFonts w:cs="Arial" w:ascii="Arial" w:hAnsi="Arial"/>
                <w:i/>
                <w:sz w:val="22"/>
                <w:szCs w:val="22"/>
                <w:u w:val="single"/>
              </w:rPr>
              <w:t>Failiem jābūt sakārtotiem datu nesējā tādā secībā, kā tehniskā dokumentācija iesniegta papīra versijā</w:t>
            </w:r>
            <w:r>
              <w:rPr>
                <w:rFonts w:cs="Arial" w:ascii="Arial" w:hAnsi="Arial"/>
                <w:i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7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rojektēšanas uzdevumam pievienotie dokumenti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ielikums – Īpašumtiesības apliecinoši dokument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ielikums – Topogrāfij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680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680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680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680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680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680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680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680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680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agatavoja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Gulbenes novada domes</w:t>
      </w:r>
    </w:p>
    <w:p>
      <w:pPr>
        <w:pStyle w:val="Normal"/>
        <w:rPr/>
      </w:pPr>
      <w:r>
        <w:rPr>
          <w:sz w:val="20"/>
          <w:szCs w:val="20"/>
        </w:rPr>
        <w:t>Attīstības un projektu nodaļas projektu vadītājs</w:t>
        <w:tab/>
        <w:t xml:space="preserve"> </w:t>
      </w:r>
      <w:r>
        <w:rPr>
          <w:b/>
          <w:sz w:val="22"/>
          <w:szCs w:val="20"/>
        </w:rPr>
        <w:t>Matīss Vucāns</w:t>
      </w:r>
      <w:r>
        <w:rPr>
          <w:sz w:val="20"/>
          <w:szCs w:val="20"/>
        </w:rPr>
        <w:t>________________</w:t>
        <w:tab/>
        <w:t xml:space="preserve"> __.__.201_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askaņoja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Gulbenes novada domes</w:t>
      </w:r>
    </w:p>
    <w:p>
      <w:pPr>
        <w:pStyle w:val="Normal"/>
        <w:rPr/>
      </w:pPr>
      <w:r>
        <w:rPr>
          <w:sz w:val="20"/>
          <w:szCs w:val="20"/>
        </w:rPr>
        <w:t>Attīstības un projektu nodaļas vadītājs</w:t>
        <w:tab/>
        <w:tab/>
        <w:t xml:space="preserve"> </w:t>
      </w:r>
      <w:r>
        <w:rPr>
          <w:b/>
          <w:sz w:val="22"/>
          <w:szCs w:val="20"/>
        </w:rPr>
        <w:t xml:space="preserve">Jānis Barinskis </w:t>
      </w:r>
      <w:r>
        <w:rPr>
          <w:sz w:val="20"/>
          <w:szCs w:val="20"/>
        </w:rPr>
        <w:t>_____________</w:t>
        <w:tab/>
        <w:tab/>
        <w:t xml:space="preserve"> __.__.201_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rPr/>
      </w:pPr>
      <w:r>
        <w:rPr/>
        <w:t>PASŪTĪTĀJS:</w:t>
        <w:tab/>
        <w:tab/>
        <w:tab/>
        <w:tab/>
        <w:tab/>
        <w:tab/>
        <w:t xml:space="preserve"> PROJEKTĒTĀJ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ab/>
        <w:tab/>
        <w:t xml:space="preserve">        </w:t>
      </w:r>
      <w:r>
        <w:rPr>
          <w:b/>
          <w:i/>
          <w:u w:val="single"/>
        </w:rPr>
        <w:t>Guna Švika</w:t>
        <w:tab/>
      </w:r>
      <w:r>
        <w:rPr>
          <w:b/>
          <w:i/>
        </w:rPr>
        <w:tab/>
        <w:tab/>
      </w:r>
      <w:r>
        <w:rPr>
          <w:b/>
          <w:i/>
          <w:u w:val="single"/>
        </w:rPr>
        <w:tab/>
        <w:tab/>
        <w:tab/>
        <w:t>______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Gulbenes novada domes vārdā</w:t>
      </w:r>
    </w:p>
    <w:p>
      <w:pPr>
        <w:pStyle w:val="Normal"/>
        <w:rPr>
          <w:b/>
          <w:b/>
        </w:rPr>
      </w:pPr>
      <w:r>
        <w:rPr>
          <w:b/>
        </w:rPr>
        <w:t>Gulbenes novada domes</w:t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izpilddirektore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7"/>
      <w:type w:val="nextPage"/>
      <w:pgSz w:w="11906" w:h="16838"/>
      <w:pgMar w:left="1701" w:right="567" w:gutter="0" w:header="0" w:top="73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mbria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sz w:val="24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v213">
    <w:name w:val="tv21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hyperlink" Target="mailto:dome@gulbene.lv" TargetMode="External"/><Relationship Id="rId6" Type="http://schemas.openxmlformats.org/officeDocument/2006/relationships/hyperlink" Target="mailto:matiss.vucans@gulbene.lv" TargetMode="Externa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9:19:00Z</dcterms:created>
  <dc:creator>Liga Nogobode</dc:creator>
  <dc:description/>
  <cp:keywords/>
  <dc:language>en-US</dc:language>
  <cp:lastModifiedBy>Matīss Vucāns</cp:lastModifiedBy>
  <cp:lastPrinted>2015-07-07T09:06:00Z</cp:lastPrinted>
  <dcterms:modified xsi:type="dcterms:W3CDTF">2016-01-05T08:41:00Z</dcterms:modified>
  <cp:revision>8</cp:revision>
  <dc:subject/>
  <dc:title> </dc:title>
</cp:coreProperties>
</file>