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96" w:leader="none"/>
          <w:tab w:val="left" w:pos="630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ab/>
        <w:t>7.pielikums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rPr/>
      </w:pP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  <w:t xml:space="preserve">Iepirkuma </w:t>
      </w:r>
      <w:r>
        <w:rPr>
          <w:rFonts w:eastAsia="SimSun;宋体" w:cs="Mangal" w:ascii="Liberation Serif;Times New Roman" w:hAnsi="Liberation Serif;Times New Roman"/>
          <w:bCs/>
          <w:kern w:val="2"/>
          <w:sz w:val="18"/>
          <w:szCs w:val="18"/>
          <w:lang w:eastAsia="zh-CN" w:bidi="hi-IN"/>
        </w:rPr>
        <w:t>„Jauna vai m</w:t>
      </w: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  <w:t>azlietota pasažieru mikroautobusa iegāde Gulbenes novada Bērnu un jaunatnes sporta skolas vajadzībām” instrukcijai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rPr>
          <w:rFonts w:ascii="Liberation Serif;Times New Roman" w:hAnsi="Liberation Serif;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  <w:t>ID Nr. GND-2015/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tendenta Sadarbības partneru apstiprinājum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E0E0E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5.gada____.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 šo mēs apstiprinām, ka mums ir saistošs „_________________________”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etendenta nosaukums</w:t>
      </w:r>
      <w:r>
        <w:rPr>
          <w:rFonts w:eastAsia="Times New Roman" w:cs="Times New Roman" w:ascii="Times New Roman" w:hAnsi="Times New Roman"/>
          <w:sz w:val="24"/>
          <w:szCs w:val="24"/>
        </w:rPr>
        <w:t>) iesniegtais piedāvājums iepirkumā „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Jauna vai 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lietota pasažieru mikroautobusa iegāde Gulbenes novada Bērnu un jaunatnes sporta skolas vajadzībām” attiecībā uz servisa centriem izvirzītajām prasībām, un mēs apliecinām, k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pasūtītāj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ārdotais mikroautobuss tiks apkalpots saskaņā ar izgatavotāja rūpnīcas tehnoloģiskajām prasībā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361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denta Sadarbības partnera nosaukums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ģistrācijas Nr.: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rese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paraksts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vārds, uzvārds, amat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Liberation Serif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45:00Z</dcterms:created>
  <dc:creator>Ligita Gāgane</dc:creator>
  <dc:description/>
  <cp:keywords/>
  <dc:language>en-US</dc:language>
  <cp:lastModifiedBy>Evita</cp:lastModifiedBy>
  <cp:lastPrinted>2015-12-02T10:16:00Z</cp:lastPrinted>
  <dcterms:modified xsi:type="dcterms:W3CDTF">2015-12-02T08:16:00Z</dcterms:modified>
  <cp:revision>6</cp:revision>
  <dc:subject/>
  <dc:title/>
</cp:coreProperties>
</file>