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Apkures sistēmas izbūve Rīgas ielā 65, Gulbenē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51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kures sistēmas izbūve Rīgas ielā 65, Gulben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Mēs piedāvājam veikt </w:t>
      </w:r>
      <w:r>
        <w:rPr/>
        <w:t>apkures sistēmas izbūvi Rīgas ielā 65, Gulbenē</w:t>
      </w:r>
      <w:r>
        <w:rPr>
          <w:sz w:val="22"/>
          <w:szCs w:val="22"/>
        </w:rPr>
        <w:t xml:space="preserve"> (identifikācijas Nr. GND-2015/51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6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5-10-16T11:59:00Z</dcterms:modified>
  <cp:revision>3</cp:revision>
  <dc:subject/>
  <dc:title>Pielikums Nr</dc:title>
</cp:coreProperties>
</file>