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Celiņa un laukuma izbūve “Ausmas”, Rankas pagasts, Gulbenes novads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ID Nr. GND-2017/54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Celiņa un laukuma izbūve “Ausmas”, Rankas pagasts, Gulbenes novads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c</w:t>
      </w:r>
      <w:r>
        <w:rPr>
          <w:sz w:val="22"/>
          <w:szCs w:val="22"/>
          <w:lang w:eastAsia="en-US"/>
        </w:rPr>
        <w:t>eliņa un laukuma izbūvi “Ausmas”, Rankas pagastā, Gulbenes novadā</w:t>
      </w:r>
      <w:r>
        <w:rPr>
          <w:sz w:val="22"/>
          <w:szCs w:val="22"/>
        </w:rPr>
        <w:t xml:space="preserve"> atbilstoši iepirkuma ID Nr.GND-2017/54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2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7-25T06:53:00Z</dcterms:modified>
  <cp:revision>3</cp:revision>
  <dc:subject/>
  <dc:title>Pielikums Nr</dc:title>
</cp:coreProperties>
</file>