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Celiņa un laukuma izbūve “Ausmas”, Rankas pagasts, Gulbenes novads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" w:ascii="Times New Roman Bold" w:hAnsi="Times New Roman Bold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7-25T06:48:00Z</dcterms:modified>
  <cp:revision>3</cp:revision>
  <dc:subject/>
  <dc:title>4</dc:title>
</cp:coreProperties>
</file>