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 xml:space="preserve">iepirkuma „Saieta laukuma izveide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Rankas pagastā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ID Nr. GND-2016/94/ELFLA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 un pabeigšana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  <w:highlight w:val="yellow"/>
        </w:rPr>
        <w:t>Pretendents pieredzes sarakstā norāda informāciju par izpildītajiem būvdarbu līgumiem, kas apliecina iepirkuma instrukcijas 3.1.3.punktā prasīto pieredzi un klāt jāpievieno iepirkuma instrukcijas 3.1.4.punkt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2:00Z</dcterms:created>
  <dc:creator>Inta</dc:creator>
  <dc:description/>
  <cp:keywords/>
  <dc:language>en-US</dc:language>
  <cp:lastModifiedBy>Evita</cp:lastModifiedBy>
  <cp:lastPrinted>2013-04-30T13:32:00Z</cp:lastPrinted>
  <dcterms:modified xsi:type="dcterms:W3CDTF">2016-11-17T09:04:00Z</dcterms:modified>
  <cp:revision>11</cp:revision>
  <dc:subject/>
  <dc:title/>
</cp:coreProperties>
</file>