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jc w:val="right"/>
        <w:rPr/>
      </w:pPr>
      <w:r>
        <w:rPr>
          <w:sz w:val="20"/>
          <w:szCs w:val="20"/>
        </w:rPr>
        <w:t xml:space="preserve">Iepirkuma „Jauniešu centra “Bāze” jumta konstrukciju pārbūve” instrukcijai </w:t>
      </w:r>
    </w:p>
    <w:p>
      <w:pPr>
        <w:pStyle w:val="Normal"/>
        <w:widowControl w:val="false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6/63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left="5040"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5040" w:right="-1" w:hanging="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 xml:space="preserve">Iepirkuma „Jauniešu centra “Bāze” jumta konstrukciju pārbūve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6/63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>
          <w:b/>
        </w:rPr>
        <w:t>Jauniešu centra “Bāze” jumta konstrukciju pārbūve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 – 2016/63)</w:t>
      </w:r>
      <w:bookmarkEnd w:id="0"/>
      <w:bookmarkEnd w:id="1"/>
    </w:p>
    <w:p>
      <w:pPr>
        <w:pStyle w:val="Rindkopa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 xml:space="preserve">90009116327 (turpmāk – Pasūtītājs) organizētajā iepirkumā „Jauniešu centra “Bāze” jumta konstrukciju pārbūve” (identifikācijas Nr. GND–2016/63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33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8:27:00Z</dcterms:created>
  <dc:creator>Anna Mihailova</dc:creator>
  <dc:description/>
  <cp:keywords/>
  <dc:language>en-US</dc:language>
  <cp:lastModifiedBy>Evita</cp:lastModifiedBy>
  <cp:lastPrinted>2015-09-17T09:01:00Z</cp:lastPrinted>
  <dcterms:modified xsi:type="dcterms:W3CDTF">2016-08-31T06:01:00Z</dcterms:modified>
  <cp:revision>5</cp:revision>
  <dc:subject/>
  <dc:title>18</dc:title>
</cp:coreProperties>
</file>