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480" w:right="-1" w:hanging="0"/>
        <w:rPr/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Granulu apkures katla piegāde un uzstādīšana Lejasciema pagasta Sinolē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480" w:right="-1" w:hanging="0"/>
        <w:rPr>
          <w:sz w:val="18"/>
          <w:szCs w:val="18"/>
        </w:rPr>
      </w:pPr>
      <w:r>
        <w:rPr>
          <w:sz w:val="20"/>
          <w:szCs w:val="20"/>
        </w:rPr>
        <w:t>(ID Nr. GND-2015/42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ulu apkures katla piegāde un uzstādīšana Lejasciema pagasta Sinolē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Mēs piedāvājam veikt granulu apkures katla piegādi un uzstādīšanu Lejasciema pagasta Sinolē (iepirkuma identifikācijas Nr. GND-2015/42) atbilstoši instrukcijai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īgumcena bez PVN, EUR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 21%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 KOPĀ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3"/>
        </w:rPr>
      </w:pPr>
      <w:r>
        <w:rPr>
          <w:sz w:val="22"/>
          <w:szCs w:val="23"/>
        </w:rPr>
        <w:t>* cena, kas tiek vērtēta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3687"/>
      </w:tblGrid>
      <w:tr>
        <w:trPr/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pieciešamā avansa apjoms, % un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bez PVN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snapToGrid w:val="false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lang w:bidi="ne-NP"/>
        </w:rPr>
        <w:t>* avanss iespējams līdz 20%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konkurs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39:00Z</dcterms:created>
  <dc:creator>Ilmars</dc:creator>
  <dc:description/>
  <cp:keywords/>
  <dc:language>en-US</dc:language>
  <cp:lastModifiedBy>Evita</cp:lastModifiedBy>
  <cp:lastPrinted>2014-09-10T15:19:00Z</cp:lastPrinted>
  <dcterms:modified xsi:type="dcterms:W3CDTF">2015-08-20T12:18:00Z</dcterms:modified>
  <cp:revision>8</cp:revision>
  <dc:subject/>
  <dc:title>Pielikums Nr</dc:title>
</cp:coreProperties>
</file>