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Iekšējo inženiertīklu izbūve un apkures sistēmas pievada izbūve Tirzas pamatskolas „Skoliņas” ēkā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 xml:space="preserve">(ID Nr. GND-2015/46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7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siltumapgādes un ventilācijas būv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4:00Z</dcterms:created>
  <dc:creator>Your User Name</dc:creator>
  <dc:description/>
  <dc:language>en-US</dc:language>
  <cp:lastModifiedBy>Evita</cp:lastModifiedBy>
  <cp:lastPrinted>2015-09-17T09:01:00Z</cp:lastPrinted>
  <dcterms:modified xsi:type="dcterms:W3CDTF">2015-09-23T11:34:00Z</dcterms:modified>
  <cp:revision>2</cp:revision>
  <dc:subject/>
  <dc:title>4</dc:title>
</cp:coreProperties>
</file>