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ab/>
        <w:t>Iepirkuma „Novada domes ēkas jumta vienkāršota atjaunošana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>(ID Nr. GND-2015/41)</w:t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19T11:39:00Z</dcterms:modified>
  <cp:revision>22</cp:revision>
  <dc:subject/>
  <dc:title/>
</cp:coreProperties>
</file>