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color w:val="000000"/>
          <w:sz w:val="20"/>
        </w:rPr>
        <w:t>Katlu iekārtu nomainīšana Druvienas katlu mājā Gulbenes novada Druvienas pagasta Druvienas ciemā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39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12T07:24:00Z</dcterms:modified>
  <cp:revision>11</cp:revision>
  <dc:subject/>
  <dc:title/>
</cp:coreProperties>
</file>