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20"/>
        </w:rPr>
        <w:t>Iepirkuma „</w:t>
      </w:r>
      <w:r>
        <w:rPr>
          <w:bCs/>
          <w:sz w:val="20"/>
        </w:rPr>
        <w:t>Metāla „sendvič” tipa angāra būvniecība un divu palīgēku nojaukšana „Krastkalnos”, Rankas pagastā, Gulbenes novadā</w:t>
      </w:r>
      <w:r>
        <w:rPr>
          <w:sz w:val="20"/>
        </w:rPr>
        <w:t>” instrukcijai</w:t>
        <w:tab/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37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etāla „sendvič” tipa angāra būvniecība un divu palīgēku nojaukšana „Krastkalnos”, Rankas pagastā, Gulbenes novad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10T14:50:00Z</dcterms:modified>
  <cp:revision>19</cp:revision>
  <dc:subject/>
  <dc:title>7</dc:title>
</cp:coreProperties>
</file>