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Novada domes ēkas jumta vienkāršota atjaunošana”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35)</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Novada domes ēkas jumta vienkāršota atjaunošana”</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zskatot iepirkuma „Novada domes ēkas jumta vienkāršota atjaunošana” (ID Nr. GND-2015/35) instrukciju un būvprojektu </w:t>
      </w:r>
      <w:r>
        <w:rPr>
          <w:lang w:eastAsia="zxx" w:bidi="zxx"/>
        </w:rPr>
        <w:t>„</w:t>
      </w:r>
      <w:r>
        <w:rPr>
          <w:i/>
        </w:rPr>
        <w:t>Novada domes ēkas jumta vienkāršota atjaunošana”</w:t>
      </w:r>
      <w:r>
        <w:rPr/>
        <w:t>,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 xml:space="preserve">Apliecinām, ka esam iepazinušies ar visu Iepirkuma dokumentāciju, būvprojektu </w:t>
      </w:r>
      <w:r>
        <w:rPr>
          <w:lang w:eastAsia="zxx" w:bidi="zxx"/>
        </w:rPr>
        <w:t>„</w:t>
      </w:r>
      <w:r>
        <w:rPr>
          <w:i/>
        </w:rPr>
        <w:t>Novada domes ēkas jumta vienkāršota atjaunošana</w:t>
      </w:r>
      <w:r>
        <w:rPr/>
        <w:t>”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Iepirkuma tehniskajā dokumentācijā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1:00Z</dcterms:created>
  <dc:creator>Inta</dc:creator>
  <dc:description/>
  <cp:keywords/>
  <dc:language>en-US</dc:language>
  <cp:lastModifiedBy>Evita</cp:lastModifiedBy>
  <cp:lastPrinted>2012-10-15T08:53:00Z</cp:lastPrinted>
  <dcterms:modified xsi:type="dcterms:W3CDTF">2015-08-05T07:17:00Z</dcterms:modified>
  <cp:revision>25</cp:revision>
  <dc:subject/>
  <dc:title/>
</cp:coreProperties>
</file>