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 xml:space="preserve">Iepirkuma „Jumta seguma nomaiņa ēkai Brīvības ielā 22 un darbnīcas jumta konstrukcijas un pārseguma atjaunošana”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36)</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Jumta seguma nomaiņa ēkai Brīvības ielā 22 un darbnīcas jumta konstrukcijas un pārseguma atjaunošana”</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 xml:space="preserve">Izskatot iepirkuma „Jumta seguma nomaiņa ēkai Brīvības ielā 22 un darbnīcas jumta konstrukcijas un pārseguma atjaunošana” (ID Nr. GND-2015/36) instrukciju un būvprojektu </w:t>
      </w:r>
      <w:r>
        <w:rPr>
          <w:lang w:eastAsia="zxx" w:bidi="zxx"/>
        </w:rPr>
        <w:t>„</w:t>
      </w:r>
      <w:r>
        <w:rPr>
          <w:i/>
        </w:rPr>
        <w:t xml:space="preserve">Jumta seguma nomaiņa ēkai Brīvības ielā 22” </w:t>
      </w:r>
      <w:r>
        <w:rPr/>
        <w:t>un</w:t>
      </w:r>
      <w:r>
        <w:rPr>
          <w:i/>
        </w:rPr>
        <w:t xml:space="preserve"> „Darbnīcas jumta konstrukcijas un pārseguma atjaunošana”</w:t>
      </w:r>
      <w:r>
        <w:rPr/>
        <w:t>,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 xml:space="preserve">Apliecinām, ka esam iepazinušies ar visu Iepirkuma dokumentāciju, būvprojektu </w:t>
      </w:r>
      <w:r>
        <w:rPr>
          <w:lang w:eastAsia="zxx" w:bidi="zxx"/>
        </w:rPr>
        <w:t>„</w:t>
      </w:r>
      <w:r>
        <w:rPr>
          <w:i/>
        </w:rPr>
        <w:t xml:space="preserve">Jumta seguma nomaiņa ēkai Brīvības ielā 22” </w:t>
      </w:r>
      <w:r>
        <w:rPr/>
        <w:t>un</w:t>
      </w:r>
      <w:r>
        <w:rPr>
          <w:i/>
        </w:rPr>
        <w:t xml:space="preserve"> „Darbnīcas jumta konstrukcijas un pārseguma atjaunošana</w:t>
      </w:r>
      <w:r>
        <w:rPr/>
        <w:t>”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Iepirkuma tehniskajā dokumentācijā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1:00Z</dcterms:created>
  <dc:creator>Inta</dc:creator>
  <dc:description/>
  <cp:keywords/>
  <dc:language>en-US</dc:language>
  <cp:lastModifiedBy>Evita</cp:lastModifiedBy>
  <cp:lastPrinted>2012-10-15T08:53:00Z</cp:lastPrinted>
  <dcterms:modified xsi:type="dcterms:W3CDTF">2015-08-05T12:17:00Z</dcterms:modified>
  <cp:revision>26</cp:revision>
  <dc:subject/>
  <dc:title/>
</cp:coreProperties>
</file>