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20"/>
          <w:lang w:val="lv-LV"/>
        </w:rPr>
      </w:pPr>
      <w:r>
        <w:rPr>
          <w:sz w:val="20"/>
        </w:rPr>
        <w:tab/>
        <w:t xml:space="preserve">1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  <w:lang w:val="lv-LV"/>
        </w:rPr>
      </w:pPr>
      <w:r>
        <w:rPr>
          <w:sz w:val="20"/>
          <w:lang w:val="lv-LV"/>
        </w:rPr>
        <w:tab/>
        <w:t>Iepirkuma „Darbnīcu ēkas atjaunošana „Adulienas skolā”, Jaungulbenes pagastā, Gulbenes novadā” instrukcijai</w:t>
      </w:r>
    </w:p>
    <w:p>
      <w:pPr>
        <w:pStyle w:val="Normal"/>
        <w:autoSpaceDE w:val="false"/>
        <w:ind w:left="10053" w:firstLine="720"/>
        <w:rPr>
          <w:rFonts w:eastAsia="Calibri"/>
          <w:color w:val="000000"/>
          <w:sz w:val="28"/>
          <w:szCs w:val="28"/>
          <w:lang w:val="lv-LV"/>
        </w:rPr>
      </w:pPr>
      <w:r>
        <w:rPr>
          <w:sz w:val="20"/>
          <w:lang w:val="lv-LV"/>
        </w:rPr>
        <w:t>(ID Nr. GND-2015/33)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val="lv-LV"/>
        </w:rPr>
      </w:pPr>
      <w:r>
        <w:rPr>
          <w:rFonts w:eastAsia="Calibri"/>
          <w:color w:val="000000"/>
          <w:sz w:val="28"/>
          <w:szCs w:val="28"/>
          <w:lang w:val="lv-LV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val="lv-LV"/>
        </w:rPr>
      </w:pPr>
      <w:r>
        <w:rPr>
          <w:rFonts w:eastAsia="Calibri"/>
          <w:color w:val="000000"/>
          <w:sz w:val="28"/>
          <w:szCs w:val="28"/>
          <w:lang w:val="lv-LV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val="lv-LV"/>
        </w:rPr>
      </w:pPr>
      <w:r>
        <w:rPr>
          <w:rFonts w:eastAsia="Calibri"/>
          <w:color w:val="000000"/>
          <w:sz w:val="28"/>
          <w:szCs w:val="28"/>
          <w:lang w:val="lv-LV"/>
        </w:rPr>
        <w:t xml:space="preserve">Latvijas būvnormatīvam LBN 501-15 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val="lv-LV"/>
        </w:rPr>
      </w:pPr>
      <w:r>
        <w:rPr>
          <w:rFonts w:eastAsia="Calibri"/>
          <w:bCs/>
          <w:color w:val="000000"/>
          <w:sz w:val="28"/>
          <w:szCs w:val="28"/>
          <w:lang w:val="lv-LV"/>
        </w:rPr>
        <w:t>"</w:t>
      </w:r>
      <w:r>
        <w:rPr>
          <w:color w:val="000000"/>
          <w:sz w:val="28"/>
          <w:szCs w:val="28"/>
          <w:lang w:val="lv-LV"/>
        </w:rPr>
        <w:t>Būvizmaksu noteikšanas kārtība</w:t>
      </w:r>
      <w:r>
        <w:rPr>
          <w:bCs/>
          <w:color w:val="000000"/>
          <w:sz w:val="28"/>
          <w:szCs w:val="28"/>
          <w:lang w:val="lv-LV"/>
        </w:rPr>
        <w:t>"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val="lv-LV"/>
        </w:rPr>
      </w:pPr>
      <w:r>
        <w:rPr>
          <w:bCs/>
          <w:color w:val="000000"/>
          <w:sz w:val="28"/>
          <w:szCs w:val="28"/>
          <w:lang w:val="lv-LV"/>
        </w:rPr>
        <w:t xml:space="preserve"> </w:t>
      </w:r>
      <w:r>
        <w:rPr>
          <w:bCs/>
          <w:color w:val="000000"/>
          <w:sz w:val="28"/>
          <w:szCs w:val="28"/>
          <w:lang w:val="lv-LV"/>
        </w:rPr>
        <w:t>(a</w:t>
      </w:r>
      <w:r>
        <w:rPr>
          <w:color w:val="000000"/>
          <w:sz w:val="28"/>
          <w:szCs w:val="28"/>
          <w:lang w:val="lv-LV"/>
        </w:rPr>
        <w:t>pstiprināts ar 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bookmarkStart w:id="0" w:name="251355"/>
      <w:bookmarkEnd w:id="0"/>
      <w:r>
        <w:rPr>
          <w:sz w:val="28"/>
          <w:szCs w:val="28"/>
          <w:lang w:val="lv-LV"/>
        </w:rPr>
        <w:t>2015. gada  30. jūnija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val="lv-LV"/>
        </w:rPr>
      </w:pPr>
      <w:r>
        <w:rPr>
          <w:rFonts w:eastAsia="Calibri"/>
          <w:color w:val="000000"/>
          <w:sz w:val="28"/>
          <w:szCs w:val="28"/>
          <w:lang w:val="lv-LV"/>
        </w:rPr>
        <w:t>noteikumiem Nr. 330)</w:t>
      </w:r>
    </w:p>
    <w:tbl>
      <w:tblPr>
        <w:tblW w:w="12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8"/>
      </w:tblGrid>
      <w:tr>
        <w:trPr/>
        <w:tc>
          <w:tcPr>
            <w:tcW w:w="126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Darbu apjomu saraksts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1. Vispārējie būvdarbi</w:t>
            </w:r>
            <w:r>
              <w:rPr>
                <w:rFonts w:eastAsia="Calibri"/>
                <w:b/>
                <w:sz w:val="28"/>
                <w:szCs w:val="28"/>
                <w:lang w:val="lv-LV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80"/>
              <w:jc w:val="center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(Darba veids vai konstruktīvā elementa nosaukums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>Būves nosaukums  DARBNĪCU ĒKA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>Objekta nosaukums DARBNĪCU ĒKAS ATJAUNOŠANA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>Objekta adrese “Adulienas skola”, Jaungulbenes pag., Gulbenes nov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Būvlaukuma sagatavošanas darbi</w:t>
            </w:r>
          </w:p>
          <w:p>
            <w:pPr>
              <w:pStyle w:val="Sarakstarindkopa"/>
              <w:numPr>
                <w:ilvl w:val="1"/>
                <w:numId w:val="3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Demontāžas darbi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Izdegušā jumta seguma un jumta konstrukcijas demontāža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color w:val="000000"/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399,6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ilnķieģieļu mūrēto dūmvadu un ventilācijas kanālu demontāža līdz otrā stāva pārseguma līmenim (4 dūmvadi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color w:val="000000"/>
                      <w:sz w:val="28"/>
                      <w:szCs w:val="28"/>
                      <w:vertAlign w:val="superscript"/>
                      <w:lang w:val="lv-LV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,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1,AR-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AR-5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VC logu bloku un palodžu demontāža  (daļa logu ailu uz laiku aizšūta ar OSB), 2030 x1830, 900 x 1830, 1000 x 1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Bojāto, siltināto un apmestu gāzbetona- vieglo bloku  mūra sienas līdz otrā stāva logu augšējam līmenim, frontona mūra sienas un  nesošās sienas uz ass 2 – 2 daļēja demontāža (apjomi var mainīties atsedzot fasādes apdari un siltinājumu.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5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Pārsedžu demontāža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Pārseguma un atbalsta metāla dubultsiju demontāža  - L=6,25 -3 gab. L=7,8-1 gab., L=2,7-8 gab., 2 stāva L= 8 -1gb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7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Paceļamo vārtu demontāža   2700 x 2800h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8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1 stāva starp pārseguma sijām siltumizolācijas un apdares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(siltumizolācijas pildījums ) daļēja demontāža 1 stāvs-telpas: 1t.-46,2 m2, 2t.-1,8 m2, 3t.-57,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6,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1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2 stāva starp pārseguma sijām siltumizolācijas un apdare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lv-LV"/>
                    </w:rPr>
                    <w:t>(siltumizolācijas  pildījums ) daļēja demontāža  2 stāvs- 6t. -54,7; 5t.-5,9;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 xml:space="preserve"> 2t.-45,4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6,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un 2. stāva degošu pārseguma  siju demontāža , 1 stāvs 1 stāvs-telpas: 1t.-46,2 m2, 2t.-1,8 m2, 3t.-57,1; 2 stāvs- visās telpās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354,7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2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Betona grīdas seguma daļēja demontāžas 1.stāva telpās 2 t (45,4 m</w:t>
                  </w:r>
                  <w:r>
                    <w:rPr>
                      <w:szCs w:val="28"/>
                      <w:vertAlign w:val="superscript"/>
                      <w:lang w:val="lv-LV"/>
                    </w:rPr>
                    <w:t>2</w:t>
                  </w:r>
                  <w:r>
                    <w:rPr>
                      <w:szCs w:val="28"/>
                      <w:lang w:val="lv-LV"/>
                    </w:rPr>
                    <w:t xml:space="preserve">) un 6 </w:t>
                  </w:r>
                  <w:r>
                    <w:rPr>
                      <w:sz w:val="28"/>
                      <w:szCs w:val="28"/>
                      <w:lang w:val="lv-LV"/>
                    </w:rPr>
                    <w:t>t (54,7 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  <w:r>
                    <w:rPr>
                      <w:sz w:val="28"/>
                      <w:szCs w:val="28"/>
                      <w:lang w:val="lv-LV"/>
                    </w:rPr>
                    <w:t>) sagatavojot vietu metāla statņu pamatu izbūvei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color w:val="000000"/>
                      <w:sz w:val="28"/>
                      <w:szCs w:val="28"/>
                      <w:vertAlign w:val="superscript"/>
                      <w:lang w:val="lv-LV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,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1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amati un pamatnes</w:t>
            </w:r>
          </w:p>
          <w:p>
            <w:pPr>
              <w:pStyle w:val="Sarakstarindkopa"/>
              <w:numPr>
                <w:ilvl w:val="1"/>
                <w:numId w:val="3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Dzelzsbetona pamati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5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Monolītā dzelzsbetona stabveida </w:t>
                    <w:br/>
                    <w:t>pamatu izbūve, ieskaitot veidņu uzstādīšanu, nojaukšanu un nomas maksu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1 – 8 gab., P2 -2 gab. Betons C 16/2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Armatūra Ø20A240(Al), Ø10A240(Al)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g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0,77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6,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2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3.Sienas, ēku un būvju karkasa konstrukcij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3.1.Mūra sienas</w:t>
            </w:r>
          </w:p>
          <w:p>
            <w:pPr>
              <w:pStyle w:val="Sarakstarindkopa"/>
              <w:ind w:left="108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6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Stiegrotas dzelzsbetona joslas izbūve asīs 2 -3.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</w:rPr>
                    <w:t>m³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2,2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8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6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āzbetona bloku sienas mūrēšana frontonā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15,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6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ārsedzes montāž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6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Ugunsdroša mūra atjaunošana uz ass 2 - 2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lv-LV"/>
                    </w:rPr>
                    <w:t>19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 xml:space="preserve">Pārsegumi </w:t>
            </w:r>
          </w:p>
          <w:p>
            <w:pPr>
              <w:pStyle w:val="Sarakstarindkopa"/>
              <w:numPr>
                <w:ilvl w:val="1"/>
                <w:numId w:val="2"/>
              </w:numPr>
              <w:ind w:left="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Metāla, kok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7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etāla statņu montāža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3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7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etāla siju montāž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3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8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Pārseguma siju iebūve 1.stāva pārsegumam, līmeņo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1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4,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7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49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Melno griestu izbūve </w:t>
                  </w:r>
                </w:p>
              </w:tc>
              <w:tc>
                <w:tcPr>
                  <w:tcW w:w="15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4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ārseguma siltināšanas un skaņas izolācijas atjaunošana ( slānis 100 mm)</w:t>
                  </w:r>
                </w:p>
              </w:tc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8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Pārseguma siju iebūve 2.stāva pārsegumam, līmeņo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89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</w:t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4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Melno griestu izbūve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Izdedžu vai skaidu pabērums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aroc siltumizolācija BLT3 vai BLT9, 300mm vai ekvivalents</w:t>
                  </w:r>
                </w:p>
              </w:tc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6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8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Koka statņu iebūve 2 stāvā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5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Jumta segumi</w:t>
            </w:r>
          </w:p>
          <w:p>
            <w:pPr>
              <w:pStyle w:val="Sarakstarindkopa"/>
              <w:numPr>
                <w:ilvl w:val="1"/>
                <w:numId w:val="2"/>
              </w:numPr>
              <w:ind w:left="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Nesošo koka konstrukciju izbūv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Jumta nesošās koka konstrukcijas montāža, nostiprināšana, spāres, savilces, u. c.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3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BK-6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1"/>
                <w:numId w:val="2"/>
              </w:numPr>
              <w:ind w:left="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  <w:t>Jumta klāji</w:t>
            </w:r>
          </w:p>
          <w:p>
            <w:pPr>
              <w:pStyle w:val="Sarakstarindkopa"/>
              <w:ind w:left="45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Tvaika izolācija Paroc XMV 001 (vai ekvivalents) ieklā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</w:rPr>
                    <w:t>265.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Siltumizolācijas atjaunošana bēniņos 300 mm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.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Latojuma izbūve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,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Antikondensāta plēves ar starpliku ieklā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,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Jumta  segšana  ar  profilētā  metāla  loksnēm    RUUKKI  Moterey, sarkans pārklāj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,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Skārda jumta vējmalas nosegelementa ierīkošana 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</w:rPr>
                    <w:t>tm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7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Skārda  lāseņa  nosegelementa ierīkošana 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8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Skārda piespiedējlāsenes montāža  apkārt ventilācijas izvadiem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m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Skārda jumta kores nosegelementa ierīkošana 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m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.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highlight w:val="yellow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Jumta lūku uzstādīšana ar piederumiem 600x600 mm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ompl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Ventilācijas izvadu uzstādī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Koka laipas izbūve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Spāru pārkares apdare ar pusspundētiem apdares, krāsotiem dēļiem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,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Lietus ūdens noteku sistēmas teknes  D=150mm  montāž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m 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7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09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Lietus ūdens noteku sistēmas notekcaurules  D=125mm (karsti cinkota ar PE pārklājumu ) montāža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m 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.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7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Sarakstarindkopa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Ārējie apdares darbi</w:t>
            </w:r>
          </w:p>
          <w:p>
            <w:pPr>
              <w:pStyle w:val="Sarakstarindkopa"/>
              <w:ind w:left="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lv-LV"/>
              </w:rPr>
            </w:r>
          </w:p>
          <w:tbl>
            <w:tblPr>
              <w:tblW w:w="12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1778"/>
              <w:gridCol w:w="4994"/>
              <w:gridCol w:w="1507"/>
              <w:gridCol w:w="1414"/>
              <w:gridCol w:w="1670"/>
            </w:tblGrid>
            <w:tr>
              <w:trPr/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p. k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Kods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rba nosaukum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Mērvienīb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Daudzum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Rasējum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Nr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Paceļamo vārtu bloks ar automātiku, 2700 x 2800 H x 1 gab., materiāli, montāža, darbs.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7.5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Taisnstūra logs; PVC rāmja konstrukcija, ar veramām, atgāžamām daļām, 1830 x2030 montāža, apdare.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900" w:leader="none"/>
                    </w:tabs>
                    <w:ind w:left="0" w:hanging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Logu bloku tehniskie raksturlielumi atbilstoši standartam LVS EN 14351-1: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1.Stikla paketes siltuma caurlaidības pieļaujamā vērtība (U</w:t>
                  </w:r>
                  <w:r>
                    <w:rPr>
                      <w:sz w:val="28"/>
                      <w:szCs w:val="28"/>
                      <w:vertAlign w:val="subscript"/>
                      <w:lang w:val="lv-LV"/>
                    </w:rPr>
                    <w:t>g</w:t>
                  </w:r>
                  <w:r>
                    <w:rPr>
                      <w:sz w:val="28"/>
                      <w:szCs w:val="28"/>
                      <w:lang w:val="lv-LV"/>
                    </w:rPr>
                    <w:t>) – ≤ 1,1 W/ (m²×K)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2.Loga rāmja siltuma caurlaidības pieļaujamā vērtība (U</w:t>
                  </w:r>
                  <w:r>
                    <w:rPr>
                      <w:sz w:val="28"/>
                      <w:szCs w:val="28"/>
                      <w:vertAlign w:val="subscript"/>
                      <w:lang w:val="lv-LV"/>
                    </w:rPr>
                    <w:t>f</w:t>
                  </w:r>
                  <w:r>
                    <w:rPr>
                      <w:sz w:val="28"/>
                      <w:szCs w:val="28"/>
                      <w:lang w:val="lv-LV"/>
                    </w:rPr>
                    <w:t>) – ≤ 1,3 W/ (m²×K)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3.Vēja slodžu izturības klase – ne zemāka par C3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4.Gaisa caurlaidības klase – ne zemāka par 4. klasi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5.Ūdens caurlaidības klase – ne zemāka par 8A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, AR-6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Taisnstūra logs; PVC rāmja konstrukcija, ar veramām, atgāžams, 1860x860, montāža, apdare.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900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Logu bloku tehniskie raksturlielumi atbilstoši standartam LVS EN 14351-1: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1.Stikla paketes siltuma caurlaidības pieļaujamā vērtība (U</w:t>
                  </w:r>
                  <w:r>
                    <w:rPr>
                      <w:sz w:val="28"/>
                      <w:szCs w:val="28"/>
                      <w:vertAlign w:val="subscript"/>
                      <w:lang w:val="lv-LV"/>
                    </w:rPr>
                    <w:t>g</w:t>
                  </w:r>
                  <w:r>
                    <w:rPr>
                      <w:sz w:val="28"/>
                      <w:szCs w:val="28"/>
                      <w:lang w:val="lv-LV"/>
                    </w:rPr>
                    <w:t>) – ≤ 1,1 W/ (m²×K)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2.Loga rāmja siltuma caurlaidības pieļaujamā vērtība (U</w:t>
                  </w:r>
                  <w:r>
                    <w:rPr>
                      <w:sz w:val="28"/>
                      <w:szCs w:val="28"/>
                      <w:vertAlign w:val="subscript"/>
                      <w:lang w:val="lv-LV"/>
                    </w:rPr>
                    <w:t>f</w:t>
                  </w:r>
                  <w:r>
                    <w:rPr>
                      <w:sz w:val="28"/>
                      <w:szCs w:val="28"/>
                      <w:lang w:val="lv-LV"/>
                    </w:rPr>
                    <w:t>) – ≤ 1,3 W/ (m²×K)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3.Vēja slodžu izturības klase – ne zemāka par C3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4.Gaisa caurlaidības klase – ne zemāka par 4. klasi;</w:t>
                  </w:r>
                </w:p>
                <w:p>
                  <w:pPr>
                    <w:pStyle w:val="Sarakstarindkopa"/>
                    <w:tabs>
                      <w:tab w:val="clear" w:pos="720"/>
                      <w:tab w:val="left" w:pos="851" w:leader="none"/>
                    </w:tabs>
                    <w:ind w:left="360" w:hanging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5.Ūdens caurlaidības klase – ne zemāka par 8A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, AR-6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PVC logu bloka maiņa frontonos 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6, 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Iekšējo REHAU (vai ekvivalenta) PVC palodžu ,baltu , uzstādīšana ar stiprinājumiem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7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Siltinātas lūkas  ar pakāpieniem uz bēniņiem  montāža, nostiprināšana, ailes apdar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gab.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2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8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Bojātās fasādes apdares demontāž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highlight w:val="yellow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Fasādes siltinā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Armējošā sieta iestrāde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Fasādes gruntē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Dekoratīvā apmetuma uzklā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1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Fasādes  logu  ailu armē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0.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4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Fasādes logu  ailu apmešana ar dekoratīvo apmetumu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0.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Atjaunoto un bojāto fasāde logu ailu gruntēšana, krāso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20.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1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21-000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/>
                  </w:pPr>
                  <w:r>
                    <w:rPr>
                      <w:sz w:val="28"/>
                      <w:szCs w:val="28"/>
                      <w:lang w:val="lv-LV"/>
                    </w:rPr>
                    <w:t>Dekoratīvā apmetuma krāsošana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center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>m</w:t>
                  </w:r>
                  <w:r>
                    <w:rPr>
                      <w:sz w:val="28"/>
                      <w:szCs w:val="28"/>
                      <w:vertAlign w:val="superscript"/>
                      <w:lang w:val="lv-LV"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jc w:val="right"/>
                    <w:outlineLvl w:val="0"/>
                    <w:rPr>
                      <w:sz w:val="28"/>
                      <w:szCs w:val="28"/>
                      <w:lang w:val="lv-LV"/>
                    </w:rPr>
                  </w:pPr>
                  <w:r>
                    <w:rPr>
                      <w:sz w:val="28"/>
                      <w:szCs w:val="28"/>
                      <w:lang w:val="lv-LV"/>
                    </w:rPr>
                    <w:t xml:space="preserve">150 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3,AR-4,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lv-LV"/>
                    </w:rPr>
                    <w:t>AR-5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 xml:space="preserve">Sastādīja ______________________________________________________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  <w:t>(Paraksts un tā atšifrējums, datums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>Pārbaudīja ______________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val="lv-LV"/>
              </w:rPr>
              <w:t>(Paraksts un tā atšifrējums, datums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  <w:t>Sertifikāta Nr. ______________________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lv-LV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28:00Z</dcterms:created>
  <dc:creator>Anita</dc:creator>
  <dc:description/>
  <dc:language>en-US</dc:language>
  <cp:lastModifiedBy>Evita</cp:lastModifiedBy>
  <dcterms:modified xsi:type="dcterms:W3CDTF">2015-08-04T12:28:00Z</dcterms:modified>
  <cp:revision>2</cp:revision>
  <dc:subject/>
  <dc:title/>
</cp:coreProperties>
</file>