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20"/>
        </w:rPr>
        <w:t>Iepirkuma „Darbnīcu ēkas atjaunošana „Adulienas skolā”, Jaungulbenes pagastā, Gulbenes novadā” instrukcijai</w:t>
        <w:tab/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33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Darbnīcu ēkas atjaunošana „Adulienas skolā”, Jaungulbenes pagastā, Gulbenes novad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7-30T12:57:00Z</dcterms:modified>
  <cp:revision>19</cp:revision>
  <dc:subject/>
  <dc:title>7</dc:title>
</cp:coreProperties>
</file>