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6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 xml:space="preserve">Iepirkuma „Darbnīcu ēkas atjaunošana „Adulienas skolā”, Jaungulbenes pagastā, Gulbenes novadā” instrukcijai </w:t>
      </w:r>
    </w:p>
    <w:p>
      <w:pPr>
        <w:pStyle w:val="Normal"/>
        <w:widowControl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33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 xml:space="preserve">Iepirkuma „Darbnīcu ēkas atjaunošana „Adulienas skolā”, Jaungulbenes pagastā, Gulbenes novadā” instrukcijai 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33)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Iepirkuma „</w:t>
      </w:r>
      <w:bookmarkStart w:id="0" w:name="OLE_LINK2"/>
      <w:bookmarkStart w:id="1" w:name="OLE_LINK1"/>
      <w:r>
        <w:rPr/>
        <w:t xml:space="preserve">Darbnīcu ēkas atjaunošana „Adulienas skolā”, Jaungulbenes pagastā, Gulbenes novadā” </w:t>
      </w:r>
    </w:p>
    <w:p>
      <w:pPr>
        <w:pStyle w:val="Normal"/>
        <w:jc w:val="center"/>
        <w:rPr/>
      </w:pPr>
      <w:r>
        <w:rPr/>
        <w:t>(identifikācijas Nr. GND – 2015/33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iepirkumā „Darbnīcu ēkas atjaunošana „Adulienas skolā”, Jaungulbenes pagastā, Gulbenes novadā” (identifikācijas Nr. GND–2015/233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53:00Z</dcterms:created>
  <dc:creator>Anna Mihailova</dc:creator>
  <dc:description/>
  <cp:keywords/>
  <dc:language>en-US</dc:language>
  <cp:lastModifiedBy>Evita</cp:lastModifiedBy>
  <cp:lastPrinted>2015-03-30T10:53:00Z</cp:lastPrinted>
  <dcterms:modified xsi:type="dcterms:W3CDTF">2015-07-30T12:57:00Z</dcterms:modified>
  <cp:revision>19</cp:revision>
  <dc:subject/>
  <dc:title>18</dc:title>
</cp:coreProperties>
</file>