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18"/>
          <w:szCs w:val="18"/>
        </w:rPr>
        <w:t>Apkures katla uzstādīšana Gulbenē, Dzirnavu ielā 7A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28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umapgādes un ventilācijas sistēmu būvdarb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dītājs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Your User Name</dc:creator>
  <dc:description/>
  <cp:keywords/>
  <dc:language>en-US</dc:language>
  <cp:lastModifiedBy>Evita</cp:lastModifiedBy>
  <cp:lastPrinted>2014-09-10T15:18:00Z</cp:lastPrinted>
  <dcterms:modified xsi:type="dcterms:W3CDTF">2015-07-10T06:00:00Z</dcterms:modified>
  <cp:revision>9</cp:revision>
  <dc:subject/>
  <dc:title>4</dc:title>
</cp:coreProperties>
</file>