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Ēkas “Jaungulbenes Alejas” pārbūve par sociālo aprūpes centru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40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7/40/ER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juridiskā adrese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eģ. Nr. </w:t>
            </w:r>
            <w:r>
              <w:rPr/>
              <w:t>9000911632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>___________ noslēgto Iepirkuma līgumu Nr. GND-2017/40/ERAF par Gulbenes novada sociālā dienesta ēkas pārbūvi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33:00Z</dcterms:created>
  <dc:creator>Ilmars</dc:creator>
  <dc:description/>
  <cp:keywords/>
  <dc:language>en-US</dc:language>
  <cp:lastModifiedBy>Gunda Krikova</cp:lastModifiedBy>
  <cp:lastPrinted>2017-03-29T10:41:00Z</cp:lastPrinted>
  <dcterms:modified xsi:type="dcterms:W3CDTF">2017-06-07T11:33:00Z</dcterms:modified>
  <cp:revision>2</cp:revision>
  <dc:subject/>
  <dc:title>Pielikums Nr</dc:title>
</cp:coreProperties>
</file>