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9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1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8/13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8/13/ERAF par Stāmerienas pils jumta un fasādes atjaunošanu un restaurāciju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 ar PV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sod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iktie darb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1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8-02-15T13:42:00Z</dcterms:modified>
  <cp:revision>5</cp:revision>
  <dc:subject/>
  <dc:title>Pielikums Nr</dc:title>
</cp:coreProperties>
</file>