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</w:rPr>
        <w:t>„Ielu pārbūve Gulbenes pilsētā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6/ERAF</w:t>
      </w:r>
      <w:r>
        <w:rPr>
          <w:sz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, kontakti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</w:rPr>
        <w:t>„Ielu pārbūve Gulbenes pilsētā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6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</w:t>
      </w:r>
      <w:r>
        <w:rPr>
          <w:color w:val="000000"/>
        </w:rPr>
        <w:t>„Ielu pārbūve Gulbenes pilsētā</w:t>
      </w:r>
      <w:r>
        <w:rPr/>
        <w:t xml:space="preserve">” (identifikācijas Nr. GND–2018/6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1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8-01-24T13:44:00Z</dcterms:modified>
  <cp:revision>12</cp:revision>
  <dc:subject/>
  <dc:title>18</dc:title>
</cp:coreProperties>
</file>