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9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529" w:right="-1" w:firstLine="283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8/3/ERAF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8/3/ERAF par Stāmerienas pils jumta un fasādes atjaunošanu un restaurāciju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4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8-01-15T09:14:00Z</dcterms:modified>
  <cp:revision>6</cp:revision>
  <dc:subject/>
  <dc:title>Pielikums Nr</dc:title>
</cp:coreProperties>
</file>