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1339849459"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1809864382"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921863401"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