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1353810893"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1956837156"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611040383"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