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</w:rPr>
        <w:t>Ēkas Daukstu pagastā vienkāršota pārbūve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6/8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</w:rPr>
        <w:t>Ēkas Daukstu pagastā vienkāršota pārbūve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6/83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>
          <w:rStyle w:val="StrongEmphasis"/>
        </w:rPr>
        <w:t>Ēkas Daukstu pagastā vienkāršota pārbūve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 – 2016/83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rStyle w:val="StrongEmphasis"/>
          <w:b w:val="false"/>
        </w:rPr>
        <w:t>Ēkas Daukstu pagastā vienkāršota pārbūve</w:t>
      </w:r>
      <w:r>
        <w:rPr/>
        <w:t xml:space="preserve">” (identifikācijas Nr. GND–2016/83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4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6-10-25T12:29:00Z</dcterms:modified>
  <cp:revision>5</cp:revision>
  <dc:subject/>
  <dc:title>18</dc:title>
</cp:coreProperties>
</file>