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Meliorācijas sistēmas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8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771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Meliorācijas sistēmas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8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/>
        <w:t xml:space="preserve">Meliorācijas sistēmas atjaunošana” </w:t>
      </w:r>
    </w:p>
    <w:p>
      <w:pPr>
        <w:pStyle w:val="Normal"/>
        <w:jc w:val="center"/>
        <w:rPr/>
      </w:pPr>
      <w:r>
        <w:rPr/>
        <w:t>(identifikācijas Nr. GND – 2017/8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Meliorācijas sistēmas atjaunošana” (identifikācijas Nr. GND–2017/8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, tehniskā aprīkojuma u.tml.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2-08T07:36:00Z</dcterms:modified>
  <cp:revision>5</cp:revision>
  <dc:subject/>
  <dc:title>18</dc:title>
</cp:coreProperties>
</file>