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 xml:space="preserve">iepirkuma „Saieta laukuma izveide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Rankas pagastā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6/105/ELFL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eta laukuma izveide Rankas pagastā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 xml:space="preserve"> )piedāvā izveidot saieta laukumu Rankas pagastā</w:t>
      </w:r>
      <w:r>
        <w:rPr>
          <w:sz w:val="20"/>
        </w:rPr>
        <w:t xml:space="preserve"> </w:t>
      </w:r>
      <w:r>
        <w:rPr>
          <w:sz w:val="22"/>
          <w:szCs w:val="22"/>
        </w:rPr>
        <w:t xml:space="preserve"> atbilstoši iepirkuma ID Nr.GND-2016/105/ELFLA prasībā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 apliecina, ka ir 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 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0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6-12-20T08:06:00Z</dcterms:modified>
  <cp:revision>13</cp:revision>
  <dc:subject/>
  <dc:title>Pielikums Nr</dc:title>
</cp:coreProperties>
</file>